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"/>
        <w:spacing w:lineRule="auto" w:line="360" w:before="100" w:after="100"/>
        <w:rPr>
          <w:rFonts w:ascii="Arial" w:hAnsi="Arial" w:eastAsia="Times New Roman" w:cs="Arial"/>
          <w:b/>
          <w:b/>
          <w:bCs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GB" w:eastAsia="sl-SI"/>
        </w:rPr>
        <w:t>Project idea form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  <w:t>Project title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6510</wp:posOffset>
                </wp:positionV>
                <wp:extent cx="2980055" cy="545465"/>
                <wp:effectExtent l="6985" t="6985" r="6985" b="6985"/>
                <wp:wrapNone/>
                <wp:docPr id="1" name="Zaobljeni pravokot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080" cy="545400"/>
                        </a:xfrm>
                        <a:custGeom>
                          <a:avLst/>
                          <a:gdLst>
                            <a:gd name="textAreaLeft" fmla="*/ 14760 w 1689480"/>
                            <a:gd name="textAreaRight" fmla="*/ 1674720 w 1689480"/>
                            <a:gd name="textAreaTop" fmla="*/ 14760 h 309240"/>
                            <a:gd name="textAreaBottom" fmla="*/ 294480 h 309240"/>
                          </a:gdLst>
                          <a:ahLst/>
                          <a:rect l="textAreaLeft" t="textAreaTop" r="textAreaRight" b="textAreaBottom"/>
                          <a:pathLst>
                            <a:path w="2980057" h="545467">
                              <a:moveTo>
                                <a:pt x="90911" y="0"/>
                              </a:moveTo>
                              <a:lnTo>
                                <a:pt x="90911" y="0"/>
                              </a:lnTo>
                              <a:arcTo wR="90911" hR="90911" stAng="-5400000" swAng="-5400000"/>
                              <a:lnTo>
                                <a:pt x="0" y="454556"/>
                              </a:lnTo>
                              <a:lnTo>
                                <a:pt x="0" y="454556"/>
                              </a:lnTo>
                              <a:arcTo wR="90911" hR="90911" stAng="10800000" swAng="-5400000"/>
                              <a:lnTo>
                                <a:pt x="2889146" y="545467"/>
                              </a:lnTo>
                              <a:lnTo>
                                <a:pt x="2889146" y="545467"/>
                              </a:lnTo>
                              <a:arcTo wR="90911" hR="90911" stAng="5400000" swAng="-5400000"/>
                              <a:lnTo>
                                <a:pt x="2980057" y="90911"/>
                              </a:lnTo>
                              <a:lnTo>
                                <a:pt x="2980057" y="90911"/>
                              </a:lnTo>
                              <a:arcTo wR="90911" hR="90911" stAng="0" swAng="-5400000"/>
                              <a:lnTo>
                                <a:pt x="909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2" coordsize="2980057,545467" path="m90911,0l0,181822l90911,0l90911,0l0,363645xe" fillcolor="white" stroked="t" o:allowincell="f" style="position:absolute;margin-left:0pt;margin-top:1.3pt;width:234.6pt;height:42.9pt;mso-wrap-style:none;v-text-anchor:middle;mso-position-horizontal:left;mso-position-horizontal-relative:margin">
                <v:fill o:detectmouseclick="t" type="solid" color2="black"/>
                <v:stroke color="#ffc000" weight="12600" joinstyle="miter" endcap="flat"/>
                <w10:wrap type="none"/>
              </v:shape>
            </w:pict>
          </mc:Fallback>
        </mc:AlternateConten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32410</wp:posOffset>
                </wp:positionV>
                <wp:extent cx="5747385" cy="1175385"/>
                <wp:effectExtent l="6985" t="6985" r="6350" b="6350"/>
                <wp:wrapNone/>
                <wp:docPr id="2" name="Zaobljeni pravokot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1175400"/>
                        </a:xfrm>
                        <a:custGeom>
                          <a:avLst/>
                          <a:gdLst>
                            <a:gd name="textAreaLeft" fmla="*/ 32400 w 3258360"/>
                            <a:gd name="textAreaRight" fmla="*/ 3225960 w 3258360"/>
                            <a:gd name="textAreaTop" fmla="*/ 32400 h 666360"/>
                            <a:gd name="textAreaBottom" fmla="*/ 633960 h 666360"/>
                          </a:gdLst>
                          <a:ahLst/>
                          <a:rect l="textAreaLeft" t="textAreaTop" r="textAreaRight" b="textAreaBottom"/>
                          <a:pathLst>
                            <a:path w="5747388" h="1175388">
                              <a:moveTo>
                                <a:pt x="195898" y="0"/>
                              </a:moveTo>
                              <a:lnTo>
                                <a:pt x="195898" y="0"/>
                              </a:lnTo>
                              <a:arcTo wR="195898" hR="195898" stAng="-5400000" swAng="-5400000"/>
                              <a:lnTo>
                                <a:pt x="0" y="979490"/>
                              </a:lnTo>
                              <a:lnTo>
                                <a:pt x="0" y="979490"/>
                              </a:lnTo>
                              <a:arcTo wR="195898" hR="195898" stAng="10800000" swAng="-5400000"/>
                              <a:lnTo>
                                <a:pt x="5551490" y="1175388"/>
                              </a:lnTo>
                              <a:lnTo>
                                <a:pt x="5551490" y="1175388"/>
                              </a:lnTo>
                              <a:arcTo wR="195898" hR="195898" stAng="5400000" swAng="-5400000"/>
                              <a:lnTo>
                                <a:pt x="5747388" y="195898"/>
                              </a:lnTo>
                              <a:lnTo>
                                <a:pt x="5747388" y="195898"/>
                              </a:lnTo>
                              <a:arcTo wR="195898" hR="195898" stAng="0" swAng="-5400000"/>
                              <a:lnTo>
                                <a:pt x="1958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3" coordsize="5747388,1175388" path="m195898,0l0,391796l195898,0l195898,0l0,783592xe" fillcolor="white" stroked="t" o:allowincell="f" style="position:absolute;margin-left:1pt;margin-top:18.3pt;width:452.5pt;height:92.5pt;mso-wrap-style:none;v-text-anchor:middle;mso-position-horizontal:right;mso-position-horizontal-relative:margin">
                <v:fill o:detectmouseclick="t" type="solid" color2="black"/>
                <v:stroke color="#4472c4" weight="12600" joinstyle="miter" endcap="flat"/>
                <w10:wrap type="none"/>
              </v:shape>
            </w:pict>
          </mc:Fallback>
        </mc:AlternateContent>
      </w:r>
      <w:r>
        <w:rPr>
          <w:rStyle w:val="Privzetapisavaodstavka"/>
          <w:rFonts w:cs="Calibri"/>
          <w:lang w:val="en-GB"/>
        </w:rPr>
        <w:t xml:space="preserve"> </w:t>
      </w: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Main issues you intend to address in relation with the theme.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/>
      </w:pP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Is your project a follow-up to a previous project? If so, which programme and project?</w:t>
      </w:r>
    </w:p>
    <w:p>
      <w:pPr>
        <w:pStyle w:val="Navaden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8890</wp:posOffset>
                </wp:positionV>
                <wp:extent cx="5758815" cy="379730"/>
                <wp:effectExtent l="6985" t="6985" r="6350" b="7620"/>
                <wp:wrapNone/>
                <wp:docPr id="3" name="Zaobljeni pravokot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379800"/>
                        </a:xfrm>
                        <a:custGeom>
                          <a:avLst/>
                          <a:gdLst>
                            <a:gd name="textAreaLeft" fmla="*/ 10440 w 3264840"/>
                            <a:gd name="textAreaRight" fmla="*/ 3254400 w 3264840"/>
                            <a:gd name="textAreaTop" fmla="*/ 10440 h 215280"/>
                            <a:gd name="textAreaBottom" fmla="*/ 204840 h 215280"/>
                          </a:gdLst>
                          <a:ahLst/>
                          <a:rect l="textAreaLeft" t="textAreaTop" r="textAreaRight" b="textAreaBottom"/>
                          <a:pathLst>
                            <a:path w="5758818" h="379732">
                              <a:moveTo>
                                <a:pt x="63289" y="0"/>
                              </a:moveTo>
                              <a:lnTo>
                                <a:pt x="63289" y="0"/>
                              </a:lnTo>
                              <a:arcTo wR="63289" hR="63289" stAng="-5400000" swAng="-5400000"/>
                              <a:lnTo>
                                <a:pt x="0" y="316443"/>
                              </a:lnTo>
                              <a:lnTo>
                                <a:pt x="0" y="316443"/>
                              </a:lnTo>
                              <a:arcTo wR="63289" hR="63289" stAng="10800000" swAng="-5400000"/>
                              <a:lnTo>
                                <a:pt x="5695529" y="379732"/>
                              </a:lnTo>
                              <a:lnTo>
                                <a:pt x="5695529" y="379732"/>
                              </a:lnTo>
                              <a:arcTo wR="63289" hR="63289" stAng="5400000" swAng="-5400000"/>
                              <a:lnTo>
                                <a:pt x="5758818" y="63289"/>
                              </a:lnTo>
                              <a:lnTo>
                                <a:pt x="5758818" y="63289"/>
                              </a:lnTo>
                              <a:arcTo wR="63289" hR="63289" stAng="0" swAng="-5400000"/>
                              <a:lnTo>
                                <a:pt x="632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4" coordsize="5758818,379732" path="m63289,0l0,126578l63289,0l63289,0l0,253154xe" fillcolor="white" stroked="t" o:allowincell="f" style="position:absolute;margin-left:0pt;margin-top:0.7pt;width:453.4pt;height:29.85pt;mso-wrap-style:none;v-text-anchor:middle;mso-position-horizontal:left;mso-position-horizontal-relative:margin">
                <v:fill o:detectmouseclick="t" type="solid" color2="black"/>
                <v:stroke color="#4472c4" weight="12600" joinstyle="miter" endcap="flat"/>
                <w10:wrap type="none"/>
              </v:shape>
            </w:pict>
          </mc:Fallback>
        </mc:AlternateConten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  <w:t>Partners needed: Please indicate the desired partner profile (sector, experience).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747385" cy="1056640"/>
                <wp:effectExtent l="6985" t="6350" r="6985" b="7620"/>
                <wp:wrapNone/>
                <wp:docPr id="4" name="Zaobljeni pravokotni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1056600"/>
                        </a:xfrm>
                        <a:custGeom>
                          <a:avLst/>
                          <a:gdLst>
                            <a:gd name="textAreaLeft" fmla="*/ 29160 w 3258360"/>
                            <a:gd name="textAreaRight" fmla="*/ 3229200 w 3258360"/>
                            <a:gd name="textAreaTop" fmla="*/ 29160 h 599040"/>
                            <a:gd name="textAreaBottom" fmla="*/ 569880 h 599040"/>
                          </a:gdLst>
                          <a:ahLst/>
                          <a:rect l="textAreaLeft" t="textAreaTop" r="textAreaRight" b="textAreaBottom"/>
                          <a:pathLst>
                            <a:path w="5747388" h="1056644">
                              <a:moveTo>
                                <a:pt x="176107" y="0"/>
                              </a:moveTo>
                              <a:lnTo>
                                <a:pt x="176107" y="0"/>
                              </a:lnTo>
                              <a:arcTo wR="176107" hR="176107" stAng="-5400000" swAng="-5400000"/>
                              <a:lnTo>
                                <a:pt x="0" y="880537"/>
                              </a:lnTo>
                              <a:lnTo>
                                <a:pt x="0" y="880537"/>
                              </a:lnTo>
                              <a:arcTo wR="176107" hR="176107" stAng="10800000" swAng="-5400000"/>
                              <a:lnTo>
                                <a:pt x="5571281" y="1056644"/>
                              </a:lnTo>
                              <a:lnTo>
                                <a:pt x="5571281" y="1056644"/>
                              </a:lnTo>
                              <a:arcTo wR="176107" hR="176107" stAng="5400000" swAng="-5400000"/>
                              <a:lnTo>
                                <a:pt x="5747388" y="176107"/>
                              </a:lnTo>
                              <a:lnTo>
                                <a:pt x="5747388" y="176107"/>
                              </a:lnTo>
                              <a:arcTo wR="176107" hR="176107" stAng="0" swAng="-5400000"/>
                              <a:lnTo>
                                <a:pt x="176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10" coordsize="5747388,1056644" path="m176107,0l0,352214l176107,0l176107,0l0,704430xe" fillcolor="white" stroked="t" o:allowincell="f" style="position:absolute;margin-left:0pt;margin-top:0.1pt;width:452.5pt;height:83.15pt;mso-wrap-style:none;v-text-anchor:middle;mso-position-horizontal:left;mso-position-horizontal-relative:margin">
                <v:fill o:detectmouseclick="t" type="solid" color2="black"/>
                <v:stroke color="#4472c4" weight="12600" joinstyle="miter" endcap="flat"/>
                <w10:wrap type="none"/>
              </v:shape>
            </w:pict>
          </mc:Fallback>
        </mc:AlternateConten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b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b/>
          <w:sz w:val="24"/>
          <w:szCs w:val="24"/>
          <w:lang w:val="en-GB" w:eastAsia="sl-SI"/>
        </w:rPr>
        <w:t>Organisation info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485265</wp:posOffset>
                </wp:positionH>
                <wp:positionV relativeFrom="paragraph">
                  <wp:posOffset>222885</wp:posOffset>
                </wp:positionV>
                <wp:extent cx="2528570" cy="272415"/>
                <wp:effectExtent l="6350" t="6985" r="6985" b="6350"/>
                <wp:wrapNone/>
                <wp:docPr id="5" name="Zaobljeni pravokotni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5" coordsize="2528572,272418" path="m45403,0l0,90806l45403,0l45403,0l0,181612xe" fillcolor="white" stroked="t" o:allowincell="f" style="position:absolute;margin-left:116.95pt;margin-top:17.55pt;width:199.05pt;height:21.4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avaden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482090</wp:posOffset>
                </wp:positionH>
                <wp:positionV relativeFrom="paragraph">
                  <wp:posOffset>225425</wp:posOffset>
                </wp:positionV>
                <wp:extent cx="2528570" cy="272415"/>
                <wp:effectExtent l="6350" t="6985" r="6985" b="6350"/>
                <wp:wrapNone/>
                <wp:docPr id="6" name="Zaobljeni pravokotni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7" coordsize="2528572,272418" path="m45403,0l0,90806l45403,0l45403,0l0,181612xe" fillcolor="white" stroked="t" o:allowincell="f" style="position:absolute;margin-left:116.7pt;margin-top:17.75pt;width:199.05pt;height:21.4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 xml:space="preserve">Organisation </w:t>
      </w:r>
    </w:p>
    <w:p>
      <w:pPr>
        <w:pStyle w:val="Navaden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482725</wp:posOffset>
                </wp:positionH>
                <wp:positionV relativeFrom="paragraph">
                  <wp:posOffset>238760</wp:posOffset>
                </wp:positionV>
                <wp:extent cx="2528570" cy="272415"/>
                <wp:effectExtent l="6350" t="6985" r="6985" b="6350"/>
                <wp:wrapNone/>
                <wp:docPr id="7" name="Zaobljeni pravokotni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8" coordsize="2528572,272418" path="m45403,0l0,90806l45403,0l45403,0l0,181612xe" fillcolor="white" stroked="t" o:allowincell="f" style="position:absolute;margin-left:116.75pt;margin-top:18.8pt;width:199.05pt;height:21.4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Type of organisation</w:t>
      </w:r>
    </w:p>
    <w:p>
      <w:pPr>
        <w:pStyle w:val="Navaden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240030</wp:posOffset>
                </wp:positionV>
                <wp:extent cx="2528570" cy="272415"/>
                <wp:effectExtent l="6350" t="6985" r="6985" b="6350"/>
                <wp:wrapNone/>
                <wp:docPr id="8" name="Zaobljeni pravokotni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9" coordsize="2528572,272418" path="m45403,0l0,90806l45403,0l45403,0l0,181612xe" fillcolor="white" stroked="t" o:allowincell="f" style="position:absolute;margin-left:116.65pt;margin-top:18.9pt;width:199.05pt;height:21.4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City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  <w:t>Country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sz w:val="24"/>
          <w:szCs w:val="24"/>
          <w:lang w:val="en-GB" w:eastAsia="sl-SI"/>
        </w:rPr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val="en-GB" w:eastAsia="sl-SI"/>
        </w:rPr>
      </w:pPr>
      <w:r>
        <w:rPr>
          <w:rFonts w:eastAsia="Times New Roman" w:cs="Arial" w:ascii="Arial" w:hAnsi="Arial"/>
          <w:b/>
          <w:sz w:val="24"/>
          <w:szCs w:val="24"/>
          <w:lang w:val="en-GB" w:eastAsia="sl-SI"/>
        </w:rPr>
        <w:t>Contact info</w:t>
      </w:r>
    </w:p>
    <w:p>
      <w:pPr>
        <w:pStyle w:val="Navaden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805940</wp:posOffset>
                </wp:positionH>
                <wp:positionV relativeFrom="paragraph">
                  <wp:posOffset>191135</wp:posOffset>
                </wp:positionV>
                <wp:extent cx="2528570" cy="272415"/>
                <wp:effectExtent l="6350" t="6985" r="6985" b="6350"/>
                <wp:wrapNone/>
                <wp:docPr id="9" name="Zaobljeni pravokotni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11" coordsize="2528572,272418" path="m45403,0l0,90806l45403,0l45403,0l0,181612xe" fillcolor="white" stroked="t" o:allowincell="f" style="position:absolute;margin-left:142.2pt;margin-top:15.05pt;width:199.05pt;height:21.4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avaden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208280</wp:posOffset>
                </wp:positionV>
                <wp:extent cx="2528570" cy="272415"/>
                <wp:effectExtent l="6350" t="6985" r="6985" b="6350"/>
                <wp:wrapNone/>
                <wp:docPr id="10" name="Zaobljeni pravokotni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13" coordsize="2528572,272418" path="m45403,0l0,90806l45403,0l45403,0l0,181612xe" fillcolor="white" stroked="t" o:allowincell="f" style="position:absolute;margin-left:142.1pt;margin-top:16.4pt;width:199.05pt;height:21.4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Lastname and firstname</w:t>
      </w:r>
    </w:p>
    <w:p>
      <w:pPr>
        <w:pStyle w:val="Navaden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804670</wp:posOffset>
                </wp:positionH>
                <wp:positionV relativeFrom="paragraph">
                  <wp:posOffset>213995</wp:posOffset>
                </wp:positionV>
                <wp:extent cx="2528570" cy="272415"/>
                <wp:effectExtent l="6350" t="6985" r="6985" b="6350"/>
                <wp:wrapNone/>
                <wp:docPr id="11" name="Zaobljeni pravokotni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72520"/>
                        </a:xfrm>
                        <a:custGeom>
                          <a:avLst/>
                          <a:gdLst>
                            <a:gd name="textAreaLeft" fmla="*/ 7200 w 1433520"/>
                            <a:gd name="textAreaRight" fmla="*/ 1426320 w 1433520"/>
                            <a:gd name="textAreaTop" fmla="*/ 7200 h 154440"/>
                            <a:gd name="textAreaBottom" fmla="*/ 147240 h 154440"/>
                          </a:gdLst>
                          <a:ahLst/>
                          <a:rect l="textAreaLeft" t="textAreaTop" r="textAreaRight" b="textAreaBottom"/>
                          <a:pathLst>
                            <a:path w="2528572" h="272418">
                              <a:moveTo>
                                <a:pt x="45403" y="0"/>
                              </a:moveTo>
                              <a:lnTo>
                                <a:pt x="45403" y="0"/>
                              </a:lnTo>
                              <a:arcTo wR="45403" hR="45403" stAng="-5400000" swAng="-5400000"/>
                              <a:lnTo>
                                <a:pt x="0" y="227015"/>
                              </a:lnTo>
                              <a:lnTo>
                                <a:pt x="0" y="227015"/>
                              </a:lnTo>
                              <a:arcTo wR="45403" hR="45403" stAng="10800000" swAng="-5400000"/>
                              <a:lnTo>
                                <a:pt x="2483169" y="272418"/>
                              </a:lnTo>
                              <a:lnTo>
                                <a:pt x="2483169" y="272418"/>
                              </a:lnTo>
                              <a:arcTo wR="45403" hR="45403" stAng="5400000" swAng="-5400000"/>
                              <a:lnTo>
                                <a:pt x="2528572" y="45403"/>
                              </a:lnTo>
                              <a:lnTo>
                                <a:pt x="2528572" y="45403"/>
                              </a:lnTo>
                              <a:arcTo wR="45403" hR="45403" stAng="0" swAng="-5400000"/>
                              <a:lnTo>
                                <a:pt x="454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Zaobljeni pravokotnik 12" coordsize="2528572,272418" path="m45403,0l0,90806l45403,0l45403,0l0,181612xe" fillcolor="white" stroked="t" o:allowincell="f" style="position:absolute;margin-left:142.1pt;margin-top:16.85pt;width:199.05pt;height:21.4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Email</w:t>
      </w:r>
    </w:p>
    <w:p>
      <w:pPr>
        <w:pStyle w:val="Navaden"/>
        <w:spacing w:lineRule="auto" w:line="360" w:before="0" w:after="0"/>
        <w:rPr/>
      </w:pPr>
      <w:r>
        <w:rPr>
          <w:rStyle w:val="Privzetapisavaodstavka"/>
          <w:rFonts w:eastAsia="Times New Roman" w:cs="Arial" w:ascii="Arial" w:hAnsi="Arial"/>
          <w:sz w:val="24"/>
          <w:szCs w:val="24"/>
          <w:lang w:val="en-GB" w:eastAsia="sl-SI"/>
        </w:rPr>
        <w:t>Phon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lava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</w:t>
    </w:r>
    <w:r>
      <w:rPr>
        <w:rStyle w:val="Privzetapisavaodstavka"/>
        <w:lang w:val="hr-HR" w:eastAsia="en-US"/>
      </w:rPr>
      <w:drawing>
        <wp:inline distT="0" distB="0" distL="0" distR="0">
          <wp:extent cx="719455" cy="719455"/>
          <wp:effectExtent l="0" t="0" r="0" b="0"/>
          <wp:docPr id="1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042920</wp:posOffset>
              </wp:positionH>
              <wp:positionV relativeFrom="paragraph">
                <wp:posOffset>96520</wp:posOffset>
              </wp:positionV>
              <wp:extent cx="1804035" cy="58102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581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vaden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URBACT INFO DAY</w:t>
                          </w:r>
                        </w:p>
                        <w:p>
                          <w:pPr>
                            <w:pStyle w:val="Navaden"/>
                            <w:spacing w:before="0" w:after="16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28 January 2015, Marib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45.75pt;mso-wrap-distance-left:9.05pt;mso-wrap-distance-right:9.05pt;mso-wrap-distance-top:0pt;mso-wrap-distance-bottom:0pt;margin-top:7.6pt;mso-position-vertical-relative:text;margin-left:23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avaden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URBACT INFO DAY</w:t>
                    </w:r>
                  </w:p>
                  <w:p>
                    <w:pPr>
                      <w:pStyle w:val="Navaden"/>
                      <w:spacing w:before="0" w:after="16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28 January 2015, Maribor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avaden"/>
    <w:next w:val="TextBody"/>
    <w:qFormat/>
    <w:pPr>
      <w:numPr>
        <w:ilvl w:val="1"/>
        <w:numId w:val="1"/>
      </w:numPr>
      <w:suppressAutoHyphens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avaden"/>
    <w:next w:val="TextBody"/>
    <w:qFormat/>
    <w:pPr>
      <w:numPr>
        <w:ilvl w:val="2"/>
        <w:numId w:val="1"/>
      </w:numPr>
      <w:suppressAutoHyphens w:val="true"/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vformulaireidealabelprojecttitle">
    <w:name w:val="ev_formulaireidea_label_projecttitle"/>
    <w:basedOn w:val="Privzetapisavaodstavka"/>
    <w:qFormat/>
    <w:rPr/>
  </w:style>
  <w:style w:type="character" w:styleId="Evformulaireideainput">
    <w:name w:val="ev_formulaireidea_input"/>
    <w:basedOn w:val="Privzetapisavaodstavka"/>
    <w:qFormat/>
    <w:rPr/>
  </w:style>
  <w:style w:type="character" w:styleId="Evformulaireideaspancontact1">
    <w:name w:val="ev_formulaireidea_spancontact1"/>
    <w:basedOn w:val="Privzetapisavaodstavka"/>
    <w:qFormat/>
    <w:rPr/>
  </w:style>
  <w:style w:type="character" w:styleId="Evformulaireideaspancontact2">
    <w:name w:val="ev_formulaireidea_spancontact2"/>
    <w:basedOn w:val="Privzetapisavaodstavka"/>
    <w:qFormat/>
    <w:rPr/>
  </w:style>
  <w:style w:type="character" w:styleId="Evformulaireideaspancontact3">
    <w:name w:val="ev_formulaireidea_spancontact3"/>
    <w:basedOn w:val="Privzetapisavaodstavka"/>
    <w:qFormat/>
    <w:rPr/>
  </w:style>
  <w:style w:type="character" w:styleId="Evformulaireideaspancontact4">
    <w:name w:val="ev_formulaireidea_spancontact4"/>
    <w:basedOn w:val="Privzetapisavaodstavka"/>
    <w:qFormat/>
    <w:rPr/>
  </w:style>
  <w:style w:type="character" w:styleId="Evformulaireideaspancontact5">
    <w:name w:val="ev_formulaireidea_spancontact5"/>
    <w:basedOn w:val="Privzetapisavaodstavka"/>
    <w:qFormat/>
    <w:rPr/>
  </w:style>
  <w:style w:type="character" w:styleId="Evformulaireideaspancontact6">
    <w:name w:val="ev_formulaireidea_spancontact6"/>
    <w:basedOn w:val="Privzetapisavaodstavka"/>
    <w:qFormat/>
    <w:rPr/>
  </w:style>
  <w:style w:type="character" w:styleId="Evformulaireideaspancontact7">
    <w:name w:val="ev_formulaireidea_spancontact7"/>
    <w:basedOn w:val="Privzetapisavaodstavka"/>
    <w:qFormat/>
    <w:rPr/>
  </w:style>
  <w:style w:type="character" w:styleId="Evformulaireideaspancontact8">
    <w:name w:val="ev_formulaireidea_spancontact8"/>
    <w:basedOn w:val="Privzetapisavaodstavka"/>
    <w:qFormat/>
    <w:rPr/>
  </w:style>
  <w:style w:type="character" w:styleId="Txsrfreecappi2cantread">
    <w:name w:val="tx-srfreecap-pi2-cant-read"/>
    <w:basedOn w:val="Privzetapisavaodstavka"/>
    <w:qFormat/>
    <w:rPr/>
  </w:style>
  <w:style w:type="character" w:styleId="Hiperpovezava">
    <w:name w:val="Hiperpovezava"/>
    <w:qFormat/>
    <w:rPr>
      <w:color w:val="0000FF"/>
      <w:u w:val="single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">
    <w:name w:val="Navaden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Glava">
    <w:name w:val="Glava"/>
    <w:basedOn w:val="Navaden"/>
    <w:qFormat/>
    <w:pPr>
      <w:suppressAutoHyphens w:val="true"/>
      <w:spacing w:lineRule="auto" w:line="240" w:before="0" w:after="0"/>
    </w:pPr>
    <w:rPr/>
  </w:style>
  <w:style w:type="paragraph" w:styleId="Noga">
    <w:name w:val="Noga"/>
    <w:basedOn w:val="Navaden"/>
    <w:qFormat/>
    <w:pPr>
      <w:suppressAutoHyphens w:val="true"/>
      <w:spacing w:lineRule="auto" w:line="240" w:before="0" w:after="0"/>
    </w:pPr>
    <w:rPr/>
  </w:style>
  <w:style w:type="paragraph" w:styleId="Besedilooblaka">
    <w:name w:val="Besedilo oblačka"/>
    <w:basedOn w:val="Navaden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42:00Z</dcterms:created>
  <dc:creator>Petra Očkerl</dc:creator>
  <dc:description/>
  <dc:language>en-US</dc:language>
  <cp:lastModifiedBy>Marija Vučica</cp:lastModifiedBy>
  <dcterms:modified xsi:type="dcterms:W3CDTF">2015-01-20T10:42:00Z</dcterms:modified>
  <cp:revision>2</cp:revision>
  <dc:subject/>
  <dc:title/>
</cp:coreProperties>
</file>